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Závěrečný účet obce Květnic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za rok 201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věrečný účet obce podle § 17 zákona č 250/2000 Sb., zahrnuje údaje o hospodaření obce za období od 01.01 2016 do 31.12.2016 podkladem k jeho zpracování byly následující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ráva o výsledku přezkoumání hospodaření obce za rok 2016 ze dne  11.4.2017.</w:t>
      </w:r>
    </w:p>
    <w:p>
      <w:pPr>
        <w:pStyle w:val="Normal"/>
        <w:ind w:left="720" w:hanging="0"/>
        <w:jc w:val="both"/>
        <w:rPr/>
      </w:pPr>
      <w:r>
        <w:rPr/>
        <w:t>Přezkoumání bylo provedeno ve dnech 27.9.2016 a 11.4.2017  pracovníky odboru finanční kontroly Krajského úřadu Středočeského kraje.</w:t>
      </w:r>
    </w:p>
    <w:p>
      <w:pPr>
        <w:pStyle w:val="Normal"/>
        <w:numPr>
          <w:ilvl w:val="0"/>
          <w:numId w:val="4"/>
        </w:numPr>
        <w:rPr/>
      </w:pPr>
      <w:r>
        <w:rPr/>
        <w:t>Roční přehled aktiv a pasiv obce k 31.12 2016</w:t>
      </w:r>
    </w:p>
    <w:p>
      <w:pPr>
        <w:pStyle w:val="Normal"/>
        <w:numPr>
          <w:ilvl w:val="0"/>
          <w:numId w:val="4"/>
        </w:numPr>
        <w:rPr/>
      </w:pPr>
      <w:r>
        <w:rPr/>
        <w:t>Příjmy a výdaje rozpočtu 2015 ke dni 31.12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4"/>
        </w:numPr>
        <w:rPr>
          <w:sz w:val="28"/>
        </w:rPr>
      </w:pPr>
      <w:r>
        <w:rPr>
          <w:sz w:val="28"/>
        </w:rPr>
        <w:t>Údaje o plnění rozpočtu příjmů a výdajů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jc w:val="both"/>
        <w:rPr/>
      </w:pPr>
      <w:r>
        <w:rPr/>
        <w:t xml:space="preserve">       </w:t>
      </w:r>
      <w:r>
        <w:rPr/>
        <w:t xml:space="preserve">1. Rozpočtované příjmy za rok 2016 ve výši 15.300.000,- Kč byly úpravou rozpočtovány na            </w:t>
      </w:r>
    </w:p>
    <w:p>
      <w:pPr>
        <w:pStyle w:val="Normal"/>
        <w:ind w:right="-288" w:hanging="0"/>
        <w:jc w:val="both"/>
        <w:rPr/>
      </w:pPr>
      <w:r>
        <w:rPr/>
        <w:t xml:space="preserve">          </w:t>
      </w:r>
      <w:r>
        <w:rPr/>
        <w:t xml:space="preserve">18.896.203,-Kč.Celkové příjmy obce činily 18.895.058,83 ,-Kč (bez konsolidace) 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Rozpočtované výdaje za rok 2016 ve výši 13.854.216,-Kč byly úpravou rozpočtovány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 14.032.403,-Kč. Celkové výdaje obce 14.020714,60Kč (bez konsolidace) 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V roce 2016 byla zaznamenána převaha  příjmů  nad výdaji. Z příjmů byla hrazena splátka úvěru, navýšil se zůstatek na bankovních účtech.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3"/>
        </w:numPr>
        <w:rPr/>
      </w:pPr>
      <w:r>
        <w:rPr/>
        <w:t>Stav účtů k 31.12.2016 v banc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 účtu KB                                                                14.162.691,03Kč</w:t>
      </w:r>
    </w:p>
    <w:p>
      <w:pPr>
        <w:pStyle w:val="Normal"/>
        <w:pBdr>
          <w:bottom w:val="single" w:sz="12" w:space="0" w:color="000000"/>
        </w:pBdr>
        <w:ind w:left="360" w:hanging="0"/>
        <w:rPr/>
      </w:pPr>
      <w:r>
        <w:rPr/>
        <w:t xml:space="preserve">      </w:t>
      </w:r>
      <w:r>
        <w:rPr/>
        <w:t>Na účtu ČNB                                                               1.711.033,72Kč</w:t>
      </w:r>
    </w:p>
    <w:p>
      <w:pPr>
        <w:pStyle w:val="Normal"/>
        <w:pBdr>
          <w:bottom w:val="single" w:sz="12" w:space="0" w:color="000000"/>
        </w:pBdr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elkem na účtech                                                        15.873.724,75Kč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tav účtů k 31.12.2016 v účetnictví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 účtu KB                                                                  14.162.691,03Kč</w:t>
      </w:r>
    </w:p>
    <w:p>
      <w:pPr>
        <w:pStyle w:val="Normal"/>
        <w:pBdr>
          <w:bottom w:val="single" w:sz="12" w:space="0" w:color="000000"/>
        </w:pBdr>
        <w:ind w:left="360" w:hanging="0"/>
        <w:rPr/>
      </w:pPr>
      <w:r>
        <w:rPr/>
        <w:t xml:space="preserve">      </w:t>
      </w:r>
      <w:r>
        <w:rPr/>
        <w:t>Na účtu ČNB                                                                 1.711.033,72Kč</w:t>
      </w:r>
    </w:p>
    <w:p>
      <w:pPr>
        <w:pStyle w:val="Normal"/>
        <w:pBdr>
          <w:bottom w:val="single" w:sz="12" w:space="0" w:color="000000"/>
        </w:pBdr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elkem na účtech                                                        15.873.033,72K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ktiva celkem……………15.873.033,72Kč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>Prostředky obce byly čerpány v souladu s plánem výdajů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Vyúčtování finančních vztahů ke státnímu rozpočtu, státním fondům a jiným rozpočtům:</w:t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užné penále z prodlení  ve výši 2.750.446,-Kč je od roku 2008 spláceno na základě splátkového kalendáře a vratkami DPH. K 31.12.2016 obec FÚ dluží 2.014.934,-Kč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věr z roku 2013 u KB, stav tohoto úvěru ke konci roku 2016 činí 4.698.792,-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stiční akce 2016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yla vybudována část nového  V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stavěna autobusová zastáv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přípravou na realizaci MŠ, projektová dokumentace s vizualizac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OV – odlehčovací komo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28"/>
        </w:rPr>
        <w:t>Přezkoumání hospodaření obce na základě zákona § 2 zák.č. 420/2004 Sb. o přezkoumávání hospodaření územních samosprávních celků a dobrovolných svazků obcí</w:t>
      </w:r>
    </w:p>
    <w:p>
      <w:pPr>
        <w:pStyle w:val="Normal"/>
        <w:ind w:left="9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Přezkoumání hospodaření obce bylo provedeno na žádost obce v období 27.9.2016 a 11.4.2017 pracovníky  odboru kontroly Krajského úřadu Středočeského kraj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zkoumání bylo provedeno podle vyhlášky MF ČR č. 41/2002 Sb. ze dne 24.1.2002 o přezkoumání hospodaření ÚSC a DSO</w:t>
      </w:r>
    </w:p>
    <w:p>
      <w:pPr>
        <w:pStyle w:val="Odstavecseseznamem"/>
        <w:rPr/>
      </w:pPr>
      <w:r>
        <w:rPr/>
        <w:t>Při přezkoumání nebyly zjištěny chyby a nedostatky, kromě chyb a nedostatků zjištěných při dílčím přezkoumání, které již byly napraveny</w:t>
      </w:r>
    </w:p>
    <w:p>
      <w:pPr>
        <w:pStyle w:val="Odstavecseseznamem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zhledem k výše uvedeným údajům o hospodaření obce obsaženým v bodu A, závěrům kontroly hospodaření v bodě C a celkovému výsledku hospodaření za sledované období navrhuji zastupitelstvu obce odsouhlasení Závěrečného účtu obce „</w:t>
      </w:r>
      <w:r>
        <w:rPr>
          <w:b/>
          <w:u w:val="single"/>
        </w:rPr>
        <w:t>bez výhrad“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větnici dne 25.4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 Kuprová Renata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                                        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Stanislav Plocek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starosta obce Květ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čný účet byl v plné formě zveřejněn  na elektronické úřední des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yvěšeno: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Sejmuto: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váleno obecním zastupitelstvem obce Květnice schváleno dne …………………………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13:00Z</dcterms:created>
  <dc:creator>Renata Kuprová</dc:creator>
  <dc:description/>
  <cp:keywords/>
  <dc:language>en-US</dc:language>
  <cp:lastModifiedBy>Podatelna</cp:lastModifiedBy>
  <cp:lastPrinted>2016-05-31T09:05:00Z</cp:lastPrinted>
  <dcterms:modified xsi:type="dcterms:W3CDTF">2017-04-26T16:23:00Z</dcterms:modified>
  <cp:revision>3</cp:revision>
  <dc:subject/>
  <dc:title>Závěrečný účet obce</dc:title>
</cp:coreProperties>
</file>