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Žádost o připojení na ČOV Květnice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Žadatel(é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méno a příjme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a 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o vlastník níže uvedené nemovitosti tímto žádáme o připojení na čistírnu odpadních vod v Květnici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emovitos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celní čís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a nemovitosti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vba dokončena 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ANO                        NE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dpokládaný termín připojení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dpokládaný počet obyvatel pro připojení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</w:t>
        <w:tab/>
        <w:tab/>
        <w:tab/>
        <w:tab/>
        <w:tab/>
        <w:tab/>
        <w:tab/>
        <w:t xml:space="preserve">     podpis žadatele (žadatelů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Žádost prosím doručte na OÚ Květnice, případně zaslat e-mailem na podatelna@kvetnice.eu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7:02:00Z</dcterms:created>
  <dc:creator>Podatelna</dc:creator>
  <dc:description/>
  <cp:keywords/>
  <dc:language>en-US</dc:language>
  <cp:lastModifiedBy>Podatelna</cp:lastModifiedBy>
  <cp:lastPrinted>2016-10-21T09:10:00Z</cp:lastPrinted>
  <dcterms:modified xsi:type="dcterms:W3CDTF">2016-10-21T07:26:00Z</dcterms:modified>
  <cp:revision>1</cp:revision>
  <dc:subject/>
  <dc:title>Žádost o připojení na ČOV Květnice</dc:title>
</cp:coreProperties>
</file>