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formace pro rodiče budoucích prvňáčků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 zápisům a přijímání do ZŠ v oko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blížícím se termínům zápisů do prvních tříd jsme kontaktovali  základní školy v okolí a pokusili se zmapovat aktuální situaci. Informace budeme průběžně doplňovat a aktualizovat.</w:t>
      </w:r>
    </w:p>
    <w:p>
      <w:pPr>
        <w:pStyle w:val="Normal"/>
        <w:rPr/>
      </w:pPr>
      <w:r>
        <w:rPr/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84"/>
      </w:tblGrid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Dubeč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 třídy po 28 žácích  + 1 přípravní třída s 15 žá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90% kapacity bude zaplněna dětmi s trvalým pobytem v Dubč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pokládá se přijetí cca 5 žáků z Květnice, přednost budou mít dle kritérií ti, kteří mají sourozence na škol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Škvorec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pokládá se naplnění dětmi s trvalým pobytem ve Škvorci a Třebehosticích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Běch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pokládá se přijímání i dětí mimo spádovou oblas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Úva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ijímány budou pouze děti s trvalým pobytem v Úvalech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Masarykovo nám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po 24 žác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ance na přijetí je mal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Bezruč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x. 4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řednost mají děti ze spádového obvodu, ale v případě, kdy budou kvůli  spádovým dětem muset otevřít i 4. třídu, pak budou doplňovat i dětmi mimo obvod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U Říčanského Les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0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Újezd n.L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 – 6 tří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 děti z Újezda, do doplnění kapacity budou přijímat i děti mimo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lán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, max. sourozenci žá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uštěn rezervační systé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oloděj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 mí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kud budou přijímat děti mimo spádový obvod, tak max. 1-2 děti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Uhříněves Bratří Janusů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Uhříněves Vachk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těrboho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Dolní Měcholup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i děti mimo obv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žnost telefonického objednání se na konkrétní ča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orní Měcholup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budou přijímat i nějaké děti mimo obvo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Dolní Počern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ž 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e záležet na počtu dětí z obvodu, pokud více než 30, pak otevřou i druhou třídu a doplní kapacitu dětmi mimo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orní Početnice  (4 ZŠ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lkem 7 tříd, což je o 1 méně než v minulých le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naplní kapacitu dětmi z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Oleš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ž 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V Rybníčkách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ž 3 třídy (pokus seženou učitel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kud otevřou 3. třídu, pak budou doplňovat dětmi mimo obv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0:00Z</dcterms:created>
  <dc:creator>Podatelna</dc:creator>
  <dc:description/>
  <cp:keywords/>
  <dc:language>en-US</dc:language>
  <cp:lastModifiedBy>Podatelna</cp:lastModifiedBy>
  <dcterms:modified xsi:type="dcterms:W3CDTF">2017-03-21T09:00:00Z</dcterms:modified>
  <cp:revision>2</cp:revision>
  <dc:subject/>
  <dc:title>Informace pro rodiče budoucích prvňáčků</dc:title>
</cp:coreProperties>
</file>