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formace pro rodiče budoucích prvňáčků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 zápisům a přijímání do ZŠ v oko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blížícím se termínům zápisů do prvních tříd jsme i letos kontaktovali  základní školy v okolí a pokusili se zmapovat aktuální situaci. Informace budeme průběžně doplňovat a aktualizovat.</w:t>
      </w:r>
    </w:p>
    <w:p>
      <w:pPr>
        <w:pStyle w:val="Normal"/>
        <w:rPr/>
      </w:pPr>
      <w:r>
        <w:rPr/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84"/>
      </w:tblGrid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Dubeč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 třídy po 28 žácích  + 1 přípravní třída s 15 žá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vděpodobně kapacita nebude stačit ani pro děti ze spádové oblasti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Škvorec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pokládá se naplnění dětmi s trvalým pobytem ve Škvorci a Třebehosticích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Běchov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pokládá se přijímání i dětí mimo spádovou oblas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Úva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- 5 tříd podle počtu úvalských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kud bude otevřena 5. třída, pak bude doplněna dětm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Masarykovo nám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 po 24 žác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ance na přijetí mimospádových dětí je mal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Bezručov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x. 4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uze spádový obvod, neberou ani děti z jiných částí Říčan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U Říčanského Les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Újezd n.L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tří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ost děti z Újezda a Kolodějí, do doplnění kapacity budou přijímat i děti mimo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lánov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 z toho 1 bilingv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, max. sourozenci žáků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oloděj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4 mí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 šance na přijetí, kapacita nestačí pro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Uhříněves Bratří Jandusů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, případně z jiných obvodů Uhříněvsi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Uhříněves U Obor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Štěrboho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naží se o navýšení kapacity, pokud se podaří, pak budou přijímat i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Dolní Měcholup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pouze ze spádového obvodu, mimospádoví pouze na doplnění kapacity – losování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Horní Měcholup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uze děti z obvodu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Dolní Počern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e záležet na počtu dětí z obvodu, mimospádoví – pouze sourozenci žáků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Horní Početnice  Chodovic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Horní Početnice  Chva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vykle berou i část ětí mimo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Horní Početnice  Ratibořic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ostně děti z obvodu a ostatní Horní Počernice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doplnění kapacity budou přijímat i mimospádové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Olešs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přijímat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V Rybníčkách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3 tříd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přijímat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Vybíralov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3 tříd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přijímat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Bratří Venclíků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Generála Janoušk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ostně spád a jiná Praha 14, doplnění kapacity mimo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Šamanovs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 + 1 přípravná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ostně spád a jiná Praha 14, doplnění kapacity mimo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olovrat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Průhon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Mukařov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Šestajov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Jirn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pouze děti ze spádového obvodu, pokud tak na doplnění kapacity 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Satal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Mendlov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budou přijímány i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 Milíčovu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 + 1 bilingv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mospádoví – los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bilingvní třídy je spád celá Praha + celý Středočeský kr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5:00Z</dcterms:created>
  <dc:creator>Podatelna</dc:creator>
  <dc:description/>
  <cp:keywords/>
  <dc:language>en-US</dc:language>
  <cp:lastModifiedBy>Podatelna</cp:lastModifiedBy>
  <dcterms:modified xsi:type="dcterms:W3CDTF">2018-03-23T09:19:00Z</dcterms:modified>
  <cp:revision>3</cp:revision>
  <dc:subject/>
  <dc:title>Informace pro rodiče budoucích prvňáčků</dc:title>
</cp:coreProperties>
</file>